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БЕЛОВОДСКОЕ  СЕЛЬСКОЕ  ПОСЕЛЕНИЕ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5.06.2018г. № 4-134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Беловодка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3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«О внесении изменений и дополнений в Устав Беловодского сельского поселения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 Устава Беловод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Беловодского сельского поселения в новой реда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25 июня  2018 года путем его размещения в официальном издании «Муниципальный вестник» и в общедоступных местах на территории Беловод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 в Устав Беловодского сельского поселения на 10 июля  2018 года в 12 часов 00 мин. по адресу Брянская область, Мглинский район, п. Беловодка, ул.60-лет Октября д.35  в здании Беловодского Дома  куль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– Макаренко С.И..- глава Симонт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огин М.П.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шкова Л.Н.. – депутат Беловод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варова И.В.. –инспектор  Беловодской 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внесению изменений и дополнений в Устав Беловод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п.Беловодка, ул. 60-лет Октября , д. 35 в рабочие дни с 9-00 до 17-00 часов, перерыв с 13-00 до 14-00. Телефон: 9-34-3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Беловодского сельского поселения в новой редакции», осуществлять оргкомитету по 09 июля 2018 года (включительно) по адресу:  Брянская обл., Мглинский район,  п. Беловодка, ул. 60-лет Октября , д. 35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Белов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С.И.Мак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b/>
      <w:sz w:val="40"/>
    </w:rPr>
  </w:style>
  <w:style w:type="character" w:styleId="InternetLink">
    <w:name w:val="Hyperlink"/>
    <w:rPr>
      <w:rFonts w:ascii="Verdana" w:hAnsi="Verdana" w:cs="Verdana"/>
      <w:color w:val="0000FF"/>
      <w:u w:val="none"/>
      <w:lang w:val="en-US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ConsNormal">
    <w:name w:val="Cons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u w:val="single"/>
      <w:lang w:val="ru-RU" w:bidi="ar-SA" w:eastAsia="zh-CN"/>
    </w:rPr>
  </w:style>
  <w:style w:type="paragraph" w:styleId="ParagraphStyle39">
    <w:name w:val="Paragraph Style39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06:00Z</dcterms:created>
  <dc:creator>Глава</dc:creator>
  <dc:description/>
  <cp:keywords/>
  <dc:language>en-US</dc:language>
  <cp:lastModifiedBy>Бухгалтер</cp:lastModifiedBy>
  <cp:lastPrinted>2018-07-03T12:38:00Z</cp:lastPrinted>
  <dcterms:modified xsi:type="dcterms:W3CDTF">2018-07-03T08:38:00Z</dcterms:modified>
  <cp:revision>9</cp:revision>
  <dc:subject/>
  <dc:title>РОССИЙСКАЯ  ФЕДЕРАЦИЯ</dc:title>
</cp:coreProperties>
</file>